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方正仿宋_GBK" w:hAnsi="方正仿宋_GBK" w:eastAsia="方正仿宋_GBK" w:cs="仿宋_GB2312;仿宋"/>
          <w:b/>
          <w:b/>
          <w:color w:val="000000"/>
          <w:sz w:val="30"/>
          <w:szCs w:val="30"/>
        </w:rPr>
      </w:pPr>
      <w:r>
        <w:rPr>
          <w:rFonts w:ascii="方正仿宋_GBK" w:hAnsi="方正仿宋_GBK" w:cs="仿宋_GB2312;仿宋" w:eastAsia="方正仿宋_GBK"/>
          <w:b/>
          <w:color w:val="000000"/>
          <w:sz w:val="30"/>
          <w:szCs w:val="30"/>
        </w:rPr>
        <w:t>附件</w:t>
      </w:r>
      <w:r>
        <w:rPr>
          <w:rFonts w:eastAsia="方正仿宋_GBK" w:cs="仿宋_GB2312;仿宋" w:ascii="方正仿宋_GBK" w:hAnsi="方正仿宋_GBK"/>
          <w:b/>
          <w:color w:val="000000"/>
          <w:sz w:val="30"/>
          <w:szCs w:val="30"/>
        </w:rPr>
        <w:t>3</w:t>
      </w:r>
    </w:p>
    <w:p>
      <w:pPr>
        <w:pStyle w:val="Normal"/>
        <w:snapToGrid w:val="false"/>
        <w:spacing w:lineRule="atLeast" w:line="240"/>
        <w:jc w:val="center"/>
        <w:rPr>
          <w:rFonts w:ascii="方正小标宋_GBK" w:hAnsi="方正小标宋_GBK" w:eastAsia="方正小标宋_GBK" w:cs="宋体;SimSun"/>
          <w:color w:val="000000"/>
          <w:sz w:val="30"/>
          <w:szCs w:val="30"/>
        </w:rPr>
      </w:pPr>
      <w:r>
        <w:rPr>
          <w:rFonts w:ascii="方正小标宋_GBK" w:hAnsi="方正小标宋_GBK" w:cs="宋体;SimSun" w:eastAsia="方正小标宋_GBK"/>
          <w:color w:val="000000"/>
          <w:sz w:val="30"/>
          <w:szCs w:val="30"/>
        </w:rPr>
        <w:t>各省辖市名额分配及报名负责人联系方式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方正小标宋_GBK" w:hAnsi="方正小标宋_GBK" w:cs="宋体;SimSun" w:eastAsia="方正小标宋_GBK"/>
          <w:color w:val="000000"/>
          <w:sz w:val="30"/>
          <w:szCs w:val="30"/>
        </w:rPr>
        <w:t>江苏省创业孵化从业人员培训班（第二十八</w:t>
      </w:r>
      <w:r>
        <w:rPr/>
        <w:t>期）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119"/>
        <w:gridCol w:w="736"/>
        <w:gridCol w:w="992"/>
        <w:gridCol w:w="2099"/>
        <w:gridCol w:w="2126"/>
        <w:gridCol w:w="4712"/>
      </w:tblGrid>
      <w:tr>
        <w:trPr>
          <w:trHeight w:val="41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地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处室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名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邮箱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地址</w:t>
            </w:r>
          </w:p>
        </w:tc>
      </w:tr>
      <w:tr>
        <w:trPr>
          <w:trHeight w:val="41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京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成果转化中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  倩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5-836774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805512@qq.com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京市玄武区成贤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南京科技中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60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锡市科技企业孵化器协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谢雅庄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10-85191065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80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38811@qq.com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锡市滨湖区锦溪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江大科技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41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州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州市高新技术创业服务中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崔天琦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16-839902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yzx2004@126.com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徐州市新城区元和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行政中心东综合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65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33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州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孵化器协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  烨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19-678968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 xml:space="preserve">469374346@qq.com </w:t>
              </w:r>
            </w:hyperlink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常州市钟楼区玉龙南路科技创新大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3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41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苏州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孵化器协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施明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12-652299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uzhoufhxh@163.com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苏州市干将东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自主创新广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</w:t>
            </w:r>
          </w:p>
        </w:tc>
      </w:tr>
      <w:tr>
        <w:trPr>
          <w:trHeight w:val="41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高新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喻兴龙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13-550188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ntkj_yxl@163.com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通市崇川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41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连云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高新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  健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18-858055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95101380@qq.com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连云港市海州区东盐河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市科技局高新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41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淮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孵化器协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于  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17-83733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r:id="rId3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Cs w:val="21"/>
                </w:rPr>
                <w:t>563699858@qq.com</w:t>
              </w:r>
            </w:hyperlink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淮安市大治西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41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高新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韫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15-881960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yckjjgxc@163.com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盐城市开放大道北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41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扬州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扬州市众创协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  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14-827775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ixin@yzjtjt.com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扬州市广陵新城扬州创新中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座</w:t>
            </w:r>
          </w:p>
        </w:tc>
      </w:tr>
      <w:tr>
        <w:trPr>
          <w:trHeight w:val="41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镇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高新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定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r:id="rId4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Cs w:val="21"/>
                </w:rPr>
                <w:t>0511-80822812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39931026@qq.com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镇江市润州区南徐大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41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州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孵化器协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阮小红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23-85680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r:id="rId5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Cs w:val="21"/>
                </w:rPr>
                <w:t>373703374@qq.com</w:t>
              </w:r>
            </w:hyperlink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泰州市凤凰西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42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宿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宿迁市科技创业服务中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伏善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27-843588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r:id="rId6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Cs w:val="21"/>
                </w:rPr>
                <w:t>sqlfs@163.com</w:t>
              </w:r>
            </w:hyperlink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宿迁市宿城区洪泽湖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19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69374346@qq.com" TargetMode="External"/><Relationship Id="rId3" Type="http://schemas.openxmlformats.org/officeDocument/2006/relationships/hyperlink" Target="mailto:563699858@qq.com" TargetMode="External"/><Relationship Id="rId4" Type="http://schemas.openxmlformats.org/officeDocument/2006/relationships/hyperlink" Target="mailto:526226053@qq.com" TargetMode="External"/><Relationship Id="rId5" Type="http://schemas.openxmlformats.org/officeDocument/2006/relationships/hyperlink" Target="mailto:373703374@qq.com" TargetMode="External"/><Relationship Id="rId6" Type="http://schemas.openxmlformats.org/officeDocument/2006/relationships/hyperlink" Target="mailto:sqlfs@163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2:33:00Z</dcterms:created>
  <dc:creator>微软用户</dc:creator>
  <dc:description/>
  <cp:keywords/>
  <dc:language>en-US</dc:language>
  <cp:lastModifiedBy>束云霞</cp:lastModifiedBy>
  <cp:lastPrinted>2018-10-11T09:22:00Z</cp:lastPrinted>
  <dcterms:modified xsi:type="dcterms:W3CDTF">2020-10-12T00:17:00Z</dcterms:modified>
  <cp:revision>2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